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/>
        <w:jc w:val="center"/>
        <w:rPr>
          <w:b/>
          <w:b/>
          <w:bCs/>
        </w:rPr>
      </w:pPr>
      <w:r>
        <w:rPr>
          <w:b/>
          <w:bCs/>
        </w:rPr>
        <w:t>6. Torakoskopiniai instrumentai, 1 kompl.</w:t>
      </w:r>
    </w:p>
    <w:p>
      <w:pPr>
        <w:pStyle w:val="Normal"/>
        <w:pBdr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8"/>
        <w:gridCol w:w="3595"/>
        <w:gridCol w:w="709"/>
        <w:gridCol w:w="3791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 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ai (pavadinimas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ikalaujamos parametrų reikšmės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kis, vnt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ūlomos parametrų reikšmės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is mazgų sugriebėja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de-DE"/>
              </w:rPr>
            </w:pPr>
            <w:r>
              <w:rPr>
                <w:lang w:val="de-DE"/>
              </w:rPr>
              <w:t xml:space="preserve">Instrumento diametras 5 ± 0,1 mm, lenktas 11 ± 0,1 mm pailgas žiedinis darbinis galas, rankenos su užraktu, darbinis ilgis 23 ± 0,5 cm bendras ilgis 33 ± 0,5 cm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  <w:t>Torakoskopinis mazgų sugriebėjas, instrumento diametras 5 mm, lenktas 11 mm pailgas žiedinis darbinis galas, rankenos su užraktu, bendras ilgis 33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009-223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 xml:space="preserve">https://www.scanlaninternational.com/product-category/instrumentation/vats/clamps/nodegrasping/ 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is plaučių spaustuka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Foerster tipo arba lygiavertis, instrumento diametras 10 ± 0,1 mm, žiedinės rankenos su užraktu, 20 ± 0,1 mm darbinis galas ovalo formos, lenktas į kairę, darbinis ilgis 24 ± 0,5 cm, bendras ilgis 33 ± 0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CANLAN®  torakoskopinis Foerster tipo spaustukas diametras 10 mm, žiedinės rankenos, 20 mm darbinis galas ovalo formos, lenktas į kairę, darbinis ilgis 24 cm, bendras ilgis 33,5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909-920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http://www.scanlaninternational.com/product-category/instrumentation/vats/clamps/lunggrasping/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is plaučių spaustuka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Foerster tipo arba lygiavertis, instrumento diametras 10 ± 0,1 mm, žiedinės rankenos su užraktu, 20 ± 0,1 mm darbinis galas ovalo formos, lenktas į kairę, darbinis ilgis 19 ± 0,5 cm, bendras ilgis 29 ± 0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CANLAN®  torakoskopinis Foerster tipo spaustukas diametras 10 mm, žiedinės rankenos, 20 mm darbinis galas ovalo formos, lenktas į kairę, darbinis ilgis 19 cm, bendras ilgis 29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909-922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http://www.scanlaninternational.com/product-category/instrumentation/vats/clamps/lunggrasping/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is spaustuka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Chitwood DeBakey tipo arba lygiavertis, instrumento diametras 10 ± 0,1 mm, žiedinės rankenos su užraktu, 2x3 platus, lenktas į kairę DeBakey tipo darbinis galas, darbinio galo ilgis 10 ± 0,5 cm, darbinis ilgis 25 ± 0,5 cm, bendras ilgis 36 ± 0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CANLAN® torakoskopinis Chitwood DeBakey tipo spaustukas, diametras 10 mm, žiedinės rankenos, 2x3 platus lenktas į kairę DeBakey tipo darbinis galas, darbinio galo ilgis 10 cm, darbinis ilgis 25,4 cm, bendras ilgis 36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909-232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http://www.scanlaninternational.com/product-category/instrumentation/vats/clamps/chitwooddebakey/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is disektoriu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Gonzalez-Rivas tipo arba lygiavertis, instrumento diametras 5 ± 0,1 mm, žiedinės rankenos be užrakto, Mixter-style 1x2 DeBakey tipo darbinis galas, darbinis ilgis 19 ± 0,5 cm, bendras ilgis 29 ± 0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CANLAN® torakoskopinis Gonzalez-Rivas tipo disektorius, diametras 5 mm, žiedinės rankenos, Mixter-style 1x2 DeBakey tipo darbinis galas, rankenos be užrakto, darbinis ilgis 19 cm, bendras ilgis 29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009-211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http://www.scanlaninternational.com/product-category/instrumentation/vats/clamps/dissector/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6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is spaustuka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DeBakey Cooley tipo arba lygiavertis, instrumento diametras 10 ± 0,1 mm, žiedinės rankenos su užraktu, DeBakey Cooley tipo darbinis galas lenktas 90° kampu, darbinis ilgis 24 ± 0,5 cm, bendras ilgis 34 ± 0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CANLAN® torakoskopinis DeBakey Cooley tipo spaustukas, diametras 10 mm, žiedinės rankenos, darbinis galas lenktas 90° kampu, rankenos su užraktu, darbinis ilgis 24 cm , bendras ilgis 34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909-202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http://www.scanlaninternational.com/product-category/instrumentation/vats/clamps/debakeycooley/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7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is adatkoti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Instrumento diametras 10 ± 0,1 mm, skirtas darbui su 2-0 mažesne adata, rankenos paauksuotos su užraktu, tiesus pakietintas darbinis galas, darbinis ilgis 21 ± 0,5 cm, bendras ilgis 34 ± 0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CANLAN® tipo torakoskopinis adatkotis, diametras 10 mm, skirtas darbui su 2-0 mažesne adata, rankenos paauksuotos, tiesus pakietintas darbinis galas, darbinis ilgis 21 cm, bendras ilgis 34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909-610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https://www.scanlaninternational.com/product-category/instrumentation/vats/needleholders/ringhandle/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8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/>
            </w:pPr>
            <w:r>
              <w:rPr/>
              <w:t>Torakoskopinės disekcinės žirklė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Chitwood tipo arba lygiavertės, instrumento diametras 5 ± 0,1 mm, darbinis galas lenktas į kairę, Super Cut tipo geležtės, geležčių ilgis 3 ± 0,1 cm, juodos žiedinės rankenos, darbinis ilgis 18 ± 0,5 cm, bendras ilgis 29 ± 0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right="3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CANLAN® torakoskopinės Chitwood tipo disekcinės žirklės, diametras 5 mm, darbinis galas lenktas į kairę, Super Cut™ tipo geležtės, geležčių ilgis 3 cm, žiedinės rankenos, darbinis ilgis 18,5 cm, bendras ilgis 29 cm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>Katalogo kodas - 9009-738SC</w:t>
            </w:r>
          </w:p>
          <w:p>
            <w:pPr>
              <w:pStyle w:val="Normal"/>
              <w:pBdr/>
              <w:snapToGrid w:val="false"/>
              <w:rPr/>
            </w:pPr>
            <w:r>
              <w:rPr/>
              <w:t xml:space="preserve">http://www.scanlaninternational.com/product-category/instrumentation/vats/scissors-vats/ 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ind w:left="34" w:hanging="0"/>
              <w:rPr/>
            </w:pPr>
            <w:r>
              <w:rPr/>
              <w:t>9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Garantij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Ne mažiau 24 mėnesi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  <w:t>24 mėnesiai</w:t>
            </w:r>
          </w:p>
        </w:tc>
      </w:tr>
    </w:tbl>
    <w:p>
      <w:pPr>
        <w:pStyle w:val="Normal"/>
        <w:pBdr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 Neue UltraLight">
    <w:altName w:val="Times New Roman"/>
    <w:charset w:val="00"/>
    <w:family w:val="swiss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ba"/>
    <w:family w:val="swiss"/>
    <w:pitch w:val="variable"/>
  </w:font>
  <w:font w:name="Helvetica Neue Medium">
    <w:altName w:val="Times New Roman"/>
    <w:charset w:val="00"/>
    <w:family w:val="swiss"/>
    <w:pitch w:val="default"/>
  </w:font>
  <w:font w:name="Helvetica Neue Light">
    <w:altName w:val="Times New Roman"/>
    <w:charset w:val="00"/>
    <w:family w:val="swiss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tabs>
        <w:tab w:val="clear" w:pos="720"/>
        <w:tab w:val="left" w:pos="0" w:leader="none"/>
      </w:tabs>
      <w:suppressAutoHyphens w:val="true"/>
      <w:spacing w:before="360" w:after="360"/>
      <w:jc w:val="center"/>
      <w:outlineLvl w:val="0"/>
    </w:pPr>
    <w:rPr>
      <w:sz w:val="28"/>
      <w:szCs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Helvetica Neue UltraLight;Times New Roman" w:hAnsi="Helvetica Neue UltraLight;Times New Roman" w:cs="Helvetica Neue UltraLight;Times New Roman"/>
      <w:color w:val="4C96A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Helvetica Neue UltraLight;Times New Roman" w:hAnsi="Helvetica Neue UltraLight;Times New Roman" w:cs="Helvetica Neue UltraLight;Times New Roman"/>
      <w:color w:val="272727"/>
      <w:sz w:val="21"/>
      <w:szCs w:val="21"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8z1">
    <w:name w:val="WW8Num18z1"/>
    <w:qFormat/>
    <w:rPr>
      <w:i w:val="false"/>
      <w:i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7z1">
    <w:name w:val="WW8Num37z1"/>
    <w:qFormat/>
    <w:rPr>
      <w:i w:val="false"/>
      <w:iCs w:val="false"/>
    </w:rPr>
  </w:style>
  <w:style w:type="character" w:styleId="WW8Num37z2">
    <w:name w:val="WW8Num37z2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eastAsia="Times New Roman"/>
      <w:sz w:val="28"/>
      <w:szCs w:val="28"/>
      <w:lang w:val="en-US" w:bidi="ar-SA"/>
    </w:rPr>
  </w:style>
  <w:style w:type="character" w:styleId="CharChar6">
    <w:name w:val=" Char Char6"/>
    <w:basedOn w:val="DefaultParagraphFont"/>
    <w:qFormat/>
    <w:rPr>
      <w:rFonts w:ascii="Helvetica Neue UltraLight;Times New Roman" w:hAnsi="Helvetica Neue UltraLight;Times New Roman" w:cs="Helvetica Neue UltraLight;Times New Roman"/>
      <w:color w:val="4C96AD"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Helvetica Neue UltraLight;Times New Roman" w:hAnsi="Helvetica Neue UltraLight;Times New Roman" w:cs="Helvetica Neue UltraLight;Times New Roman"/>
      <w:color w:val="272727"/>
      <w:sz w:val="21"/>
      <w:szCs w:val="21"/>
      <w:lang w:val="en-US"/>
    </w:rPr>
  </w:style>
  <w:style w:type="character" w:styleId="InternetLink">
    <w:name w:val="Hyperlink"/>
    <w:basedOn w:val="DefaultParagraphFont"/>
    <w:rPr>
      <w:u w:val="single"/>
    </w:rPr>
  </w:style>
  <w:style w:type="character" w:styleId="CharChar4">
    <w:name w:val=" Char Char4"/>
    <w:basedOn w:val="DefaultParagraphFont"/>
    <w:qFormat/>
    <w:rPr>
      <w:rFonts w:ascii="Helvetica Neue UltraLight;Times New Roman" w:hAnsi="Helvetica Neue UltraLight;Times New Roman" w:cs="Helvetica Neue UltraLight;Times New Roman"/>
      <w:color w:val="000000"/>
      <w:spacing w:val="16"/>
      <w:sz w:val="56"/>
      <w:szCs w:val="56"/>
      <w:lang w:val="en-US"/>
    </w:rPr>
  </w:style>
  <w:style w:type="character" w:styleId="Hyperlink0">
    <w:name w:val="Hyperlink.0"/>
    <w:basedOn w:val="InternetLink"/>
    <w:qFormat/>
    <w:rPr/>
  </w:style>
  <w:style w:type="character" w:styleId="Appletabspan">
    <w:name w:val="apple-tab-span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Entte1Char">
    <w:name w:val="En-tête-1 Char"/>
    <w:basedOn w:val="DefaultParagraphFont"/>
    <w:qFormat/>
    <w:rPr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rFonts w:ascii="Segoe UI" w:hAnsi="Segoe UI" w:cs="Segoe UI"/>
      <w:sz w:val="18"/>
      <w:szCs w:val="18"/>
      <w:lang w:val="en-US"/>
    </w:rPr>
  </w:style>
  <w:style w:type="character" w:styleId="Santared1">
    <w:name w:val="santa_red1"/>
    <w:qFormat/>
    <w:rPr>
      <w:color w:val="800000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Normaltextrun1">
    <w:name w:val="normaltextrun1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Normal0020tablechar">
    <w:name w:val="normal_0020table__char"/>
    <w:basedOn w:val="DefaultParagraphFont"/>
    <w:qFormat/>
    <w:rPr/>
  </w:style>
  <w:style w:type="character" w:styleId="PastraipaChar">
    <w:name w:val="Pastraipa Char"/>
    <w:basedOn w:val="DefaultParagraphFont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Body2"/>
    <w:qFormat/>
    <w:pPr>
      <w:spacing w:lineRule="auto" w:line="288"/>
    </w:pPr>
    <w:rPr>
      <w:rFonts w:ascii="Helvetica Neue UltraLight;Times New Roman" w:hAnsi="Helvetica Neue UltraLight;Times New Roman" w:cs="Helvetica Neue UltraLight;Times New Roman"/>
      <w:color w:val="000000"/>
      <w:spacing w:val="16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  <w:spacing w:lineRule="auto" w:line="288"/>
    </w:pPr>
    <w:rPr>
      <w:rFonts w:ascii="Helvetica Neue Medium;Times New Roman" w:hAnsi="Helvetica Neue Medium;Times New Roman" w:eastAsia="Arial Unicode MS" w:cs="Helvetica Neue Medium;Times New Roman"/>
      <w:color w:val="5F5F5F"/>
      <w:sz w:val="20"/>
      <w:szCs w:val="20"/>
      <w:lang w:val="lt-LT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Times New Roman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  <w:spacing w:lineRule="auto" w:line="312"/>
    </w:pPr>
    <w:rPr>
      <w:rFonts w:ascii="Helvetica Neue Light;Times New Roman" w:hAnsi="Helvetica Neue Light;Times New Roman" w:eastAsia="Arial Unicode MS" w:cs="Helvetica Neue Light;Times New Roman"/>
      <w:color w:val="000000"/>
      <w:sz w:val="20"/>
      <w:szCs w:val="20"/>
      <w:lang w:val="lt-LT" w:bidi="ar-SA" w:eastAsia="zh-CN"/>
    </w:rPr>
  </w:style>
  <w:style w:type="paragraph" w:styleId="WWHeading">
    <w:name w:val="WW-Heading"/>
    <w:next w:val="Body2"/>
    <w:qFormat/>
    <w:pPr>
      <w:widowControl/>
      <w:pBdr/>
      <w:bidi w:val="0"/>
      <w:outlineLvl w:val="0"/>
    </w:pPr>
    <w:rPr>
      <w:rFonts w:ascii="Times New Roman" w:hAnsi="Times New Roman" w:eastAsia="Arial Unicode MS" w:cs="Times New Roman"/>
      <w:b/>
      <w:bCs/>
      <w:caps/>
      <w:color w:val="434343"/>
      <w:spacing w:val="4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pBdr/>
      <w:spacing w:before="280" w:after="280"/>
    </w:pPr>
    <w:rPr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pBdr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pBdr/>
      <w:spacing w:before="280" w:after="280"/>
    </w:pPr>
    <w:rPr>
      <w:sz w:val="22"/>
      <w:szCs w:val="22"/>
      <w:lang w:val="lt-LT"/>
    </w:rPr>
  </w:style>
  <w:style w:type="paragraph" w:styleId="Font6">
    <w:name w:val="font6"/>
    <w:basedOn w:val="Normal"/>
    <w:qFormat/>
    <w:pPr>
      <w:pBdr/>
      <w:spacing w:before="280" w:after="280"/>
    </w:pPr>
    <w:rPr>
      <w:b/>
      <w:bCs/>
      <w:sz w:val="22"/>
      <w:szCs w:val="22"/>
      <w:lang w:val="lt-LT"/>
    </w:rPr>
  </w:style>
  <w:style w:type="paragraph" w:styleId="Font7">
    <w:name w:val="font7"/>
    <w:basedOn w:val="Normal"/>
    <w:qFormat/>
    <w:pPr>
      <w:pBdr/>
      <w:spacing w:before="280" w:after="280"/>
    </w:pPr>
    <w:rPr>
      <w:lang w:val="lt-LT"/>
    </w:rPr>
  </w:style>
  <w:style w:type="paragraph" w:styleId="Font8">
    <w:name w:val="font8"/>
    <w:basedOn w:val="Normal"/>
    <w:qFormat/>
    <w:pPr>
      <w:pBdr/>
      <w:spacing w:before="280" w:after="280"/>
    </w:pPr>
    <w:rPr>
      <w:sz w:val="22"/>
      <w:szCs w:val="22"/>
      <w:lang w:val="lt-LT"/>
    </w:rPr>
  </w:style>
  <w:style w:type="paragraph" w:styleId="Xl68">
    <w:name w:val="xl68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lt-LT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lang w:val="lt-LT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02">
    <w:name w:val="xl102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103">
    <w:name w:val="xl103"/>
    <w:basedOn w:val="Normal"/>
    <w:qFormat/>
    <w:pPr>
      <w:pBdr/>
      <w:spacing w:before="280" w:after="280"/>
    </w:pPr>
    <w:rPr>
      <w:lang w:val="lt-LT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lt-LT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lt-LT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09">
    <w:name w:val="xl109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lt-LT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lang w:val="lt-LT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20">
    <w:name w:val="xl120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lt-LT"/>
    </w:rPr>
  </w:style>
  <w:style w:type="paragraph" w:styleId="Xl125">
    <w:name w:val="xl125"/>
    <w:basedOn w:val="Normal"/>
    <w:qFormat/>
    <w:pPr>
      <w:pBdr/>
      <w:spacing w:before="280" w:after="280"/>
      <w:jc w:val="right"/>
    </w:pPr>
    <w:rPr>
      <w:lang w:val="lt-LT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lt-LT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lt-LT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lt-LT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lt-LT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lt-LT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9">
    <w:name w:val="font9"/>
    <w:basedOn w:val="Normal"/>
    <w:qFormat/>
    <w:pPr>
      <w:pBdr/>
      <w:spacing w:before="280" w:after="280"/>
    </w:pPr>
    <w:rPr>
      <w:lang w:val="lt-LT"/>
    </w:rPr>
  </w:style>
  <w:style w:type="paragraph" w:styleId="Font10">
    <w:name w:val="font10"/>
    <w:basedOn w:val="Normal"/>
    <w:qFormat/>
    <w:pPr>
      <w:pBdr/>
      <w:spacing w:before="280" w:after="280"/>
    </w:pPr>
    <w:rPr>
      <w:color w:val="FF0000"/>
      <w:sz w:val="22"/>
      <w:szCs w:val="22"/>
      <w:lang w:val="lt-LT"/>
    </w:rPr>
  </w:style>
  <w:style w:type="paragraph" w:styleId="Font11">
    <w:name w:val="font11"/>
    <w:basedOn w:val="Normal"/>
    <w:qFormat/>
    <w:pPr>
      <w:pBdr/>
      <w:spacing w:before="280" w:after="280"/>
    </w:pPr>
    <w:rPr>
      <w:color w:val="000000"/>
      <w:sz w:val="22"/>
      <w:szCs w:val="22"/>
      <w:lang w:val="lt-LT"/>
    </w:rPr>
  </w:style>
  <w:style w:type="paragraph" w:styleId="Font12">
    <w:name w:val="font12"/>
    <w:basedOn w:val="Normal"/>
    <w:qFormat/>
    <w:pPr>
      <w:pBdr/>
      <w:spacing w:before="280" w:after="280"/>
    </w:pPr>
    <w:rPr>
      <w:lang w:val="lt-LT"/>
    </w:rPr>
  </w:style>
  <w:style w:type="paragraph" w:styleId="Font13">
    <w:name w:val="font13"/>
    <w:basedOn w:val="Normal"/>
    <w:qFormat/>
    <w:pPr>
      <w:pBdr/>
      <w:spacing w:before="280" w:after="280"/>
    </w:pPr>
    <w:rPr>
      <w:color w:val="548235"/>
      <w:lang w:val="lt-LT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lang w:val="lt-LT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lang w:val="lt-LT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lang w:val="lt-LT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lt-LT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lt-LT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lang w:val="lt-LT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lt-LT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lt-LT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lt-LT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lang w:val="lt-LT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lang w:val="lt-LT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lt-LT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msonormal">
    <w:name w:val="x_msonormal"/>
    <w:basedOn w:val="Normal"/>
    <w:qFormat/>
    <w:pPr>
      <w:pBdr/>
      <w:spacing w:before="280" w:after="280"/>
    </w:pPr>
    <w:rPr>
      <w:lang w:val="lt-LT"/>
    </w:rPr>
  </w:style>
  <w:style w:type="paragraph" w:styleId="Xbody2">
    <w:name w:val="x_body2"/>
    <w:basedOn w:val="Normal"/>
    <w:qFormat/>
    <w:pPr>
      <w:pBdr/>
      <w:spacing w:before="280" w:after="280"/>
    </w:pPr>
    <w:rPr>
      <w:lang w:val="lt-LT"/>
    </w:rPr>
  </w:style>
  <w:style w:type="paragraph" w:styleId="Pastraipa">
    <w:name w:val="Pastraipa"/>
    <w:basedOn w:val="Normal"/>
    <w:qFormat/>
    <w:pPr>
      <w:pBdr/>
      <w:spacing w:lineRule="auto" w:line="360"/>
      <w:ind w:firstLine="567"/>
      <w:jc w:val="both"/>
    </w:pPr>
    <w:rPr>
      <w:lang w:val="lt-LT"/>
    </w:rPr>
  </w:style>
  <w:style w:type="paragraph" w:styleId="DiagramaCharCharCharChar">
    <w:name w:val=" Diagrama Char Char Char Char"/>
    <w:basedOn w:val="Normal"/>
    <w:qFormat/>
    <w:pPr>
      <w:pBdr/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20:00Z</dcterms:created>
  <dc:creator>Redas Laukys</dc:creator>
  <dc:description/>
  <cp:keywords/>
  <dc:language>en-US</dc:language>
  <cp:lastModifiedBy>-</cp:lastModifiedBy>
  <cp:lastPrinted>2017-08-03T09:59:00Z</cp:lastPrinted>
  <dcterms:modified xsi:type="dcterms:W3CDTF">2020-07-16T12:17:00Z</dcterms:modified>
  <cp:revision>8</cp:revision>
  <dc:subject/>
  <dc:title>VILNIAUS UNIVERSITETO LIGONINĖ SANTAROS KLINIKOS</dc:title>
</cp:coreProperties>
</file>